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OÜ Loo Ves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istrikood või isiku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451270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ha tee 9 F, Loo alevik, Jõelähtme vald, 74201 Harjumaa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 Ain Mutli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sõlmija e-posti aadress, telefoni number: 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in@looves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3725013590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: Anti Looskari, Grand Ehitus OÜ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ti@grandehitus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5061656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letõrje hüdrandi ohutu ja kasutamist võimaldav asukoha muutus.</w:t>
            </w:r>
            <w:r>
              <w:rPr>
                <w:rFonts w:cs="Times New Roman" w:ascii="Times New Roman" w:hAnsi="Times New Roman"/>
                <w:u w:val="single"/>
              </w:rPr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nimetus ja number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Ühisveevärgi ja -kanalisatsiooni ehitiste projekti nr. 2133VKVV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Atest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Transpordiameti kooskõlastuse vastuskirja seosviit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r 7.1-2/23/24823-2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601 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o-Loovälja tee, km 2,35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>
                <w:rFonts w:cs="Swiss721BT-Light;Calibri" w:ascii="Swiss721BT-Light;Calibri" w:hAnsi="Swiss721BT-Light;Calibri"/>
                <w:color w:val="545454"/>
                <w:sz w:val="20"/>
                <w:szCs w:val="20"/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504:003:0569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601 Loo-Loovälja tee L4, transpordimaa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6005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letõrjehüdrant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: 11.12.202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s721BT-Light">
    <w:altName w:val="Calibri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n@loovesi.ee" TargetMode="External"/><Relationship Id="rId3" Type="http://schemas.openxmlformats.org/officeDocument/2006/relationships/hyperlink" Target="mailto:anti@grandehitus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7:31:00Z</dcterms:created>
  <dc:creator>Your User Name</dc:creator>
  <dc:description/>
  <cp:keywords/>
  <dc:language>en-US</dc:language>
  <cp:lastModifiedBy>Anti Looskari</cp:lastModifiedBy>
  <cp:lastPrinted>2020-04-26T16:24:00Z</cp:lastPrinted>
  <dcterms:modified xsi:type="dcterms:W3CDTF">2023-12-11T12:0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